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иложение № </w:t>
                  </w: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20.12.2022 г №19/81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муниципального образования Вязовский сельсовет на 2023 год и на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е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В</w:t>
            </w:r>
            <w:r>
              <w:rPr>
                <w:b/>
                <w:bCs/>
                <w:color w:val="000000"/>
                <w:sz w:val="24"/>
                <w:szCs w:val="24"/>
              </w:rPr>
              <w:t>я</w:t>
            </w:r>
            <w:r>
              <w:rPr>
                <w:b/>
                <w:bCs/>
                <w:color w:val="000000"/>
                <w:sz w:val="24"/>
                <w:szCs w:val="24"/>
              </w:rPr>
              <w:t>зовский сельсовет Ташлинского района Оренбур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ской област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72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70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76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18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66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10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ассоциаци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3 «Обеспечение общественного порядка на улицах и в общественных местах на территории Вязовского сельсовет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народных дружинни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БЕЗОПАСНОСТЬ И ПРАВ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ИТЕЛЬНАЯ ДЕЯТЕЛ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Ь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предупреждение возникновения чрезвычайной ситуации и меропрития по их ликвидаци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21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21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общественных зданиях, относящихся к муниципальной собственност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4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4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2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2,3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автомобильных дорог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еребойной работы водопроводных сет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9026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9026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2 «Создание условий для развития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3 «Формирование здорового образа жизн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72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18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75,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</TotalTime>
  <Application>LibreOffice/7.4.7.2$Linux_X86_64 LibreOffice_project/40$Build-2</Application>
  <HyperlinkBase/>
  <AppVersion>15.0000</AppVersion>
  <Pages>1</Pages>
  <Words>1897</Words>
  <CharactersWithSpaces>10819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07:00Z</dcterms:created>
  <dc:creator/>
  <dc:description/>
  <cp:keywords/>
  <dc:language>en-US</dc:language>
  <cp:lastModifiedBy>пк</cp:lastModifiedBy>
  <dcterms:modified xsi:type="dcterms:W3CDTF">2022-12-19T04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