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Приложение № </w:t>
                  </w: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от </w:t>
                  </w:r>
                  <w:r>
                    <w:rPr>
                      <w:color w:val="000000"/>
                      <w:sz w:val="24"/>
                      <w:szCs w:val="24"/>
                    </w:rPr>
                    <w:t>20.12.2022 г №19/81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ределение бюджетных ассигнований бюджета муниципального образования Вязовский сельсовет </w:t>
            </w:r>
          </w:p>
          <w:p>
            <w:pPr>
              <w:pStyle w:val="Normal"/>
              <w:bidi w:val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3 год и на плановый период 2024 и 2025 годов по разделам, подразделам, целевым статьям и видам расходов классификации ра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</w:rPr>
              <w:t>ходов бюджета</w:t>
            </w:r>
          </w:p>
          <w:p>
            <w:pPr>
              <w:pStyle w:val="Normal"/>
              <w:bidi w:val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bidi w:val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тыс. рублей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ГОСУДАРСТВЕННЫЕ В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РОС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18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466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1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3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1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ассоци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3 «Обеспечение общественного порядка на улицах и в общественных местах на территории Вязовского сельсовет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народных дружинни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БЕЗОПА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ОСТЬ И ПРАВООХРАНИТЕЛЬНАЯ Д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Я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ТЕЛЬНОСТ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правленные на предупреждение возникновения чрезвычайной ситуации и меропрития по их ликвид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21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21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в общественных зданиях, относящихся к муниципальной собственност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4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6 94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ИК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2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2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дорожных зна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автомобильных дорог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Вяз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О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еребойной работы водопроводных сет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9026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9 9026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УЛЬТУРА, КИНЕМАТОГР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2 «Создание условий для развития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68,9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78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8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области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муниципального образования Вязовский сельсовет Ташлинского района в разных отраслях эконо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М №13 «Формирование здорового образа жизн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72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18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75,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6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1</TotalTime>
  <Application>LibreOffice/7.4.7.2$Linux_X86_64 LibreOffice_project/40$Build-2</Application>
  <HyperlinkBase/>
  <AppVersion>15.0000</AppVersion>
  <Pages>1</Pages>
  <Words>1839</Words>
  <CharactersWithSpaces>10488</CharactersWithSpaces>
  <Paragraphs>2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07:00Z</dcterms:created>
  <dc:creator/>
  <dc:description/>
  <cp:keywords/>
  <dc:language>en-US</dc:language>
  <cp:lastModifiedBy>пк</cp:lastModifiedBy>
  <dcterms:modified xsi:type="dcterms:W3CDTF">2022-12-19T04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