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 6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20.12.2022 г №19/81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бюджетных ассигнований бюджета муниципального образования Вязовский сельсовет по целевым статьям (муниц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пальным программам и непрограммным направлениям деятельности), группам (группам и 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руппам) видов расходов классификации расходов бюджетов на 2023 и плановый период 2024 и 2025 годов</w:t>
            </w:r>
          </w:p>
          <w:p>
            <w:pPr>
              <w:pStyle w:val="Normal"/>
              <w:bidi w:val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ind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муниц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пального образования Вязовский сельсовет Ташлинского района в разных отраслях экон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72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70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76,2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72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70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76,2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Вязовски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5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3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7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ассоциаци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3 «Обеспечение общественного порядка на улицах и в общественных местах на территории Вязовского сельсовет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народных дружинни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правленные на предупреждение возникновения чрезвычайной ситуации и меропрития по их ликвидаци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21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21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общественных зданиях, относящихся к муниципальной собственн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4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4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автомобильных дорог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еребойной работы водопроводных сет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9026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9026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2 «Создание условий для развития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области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3 «Формирование здорового образа жизн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99 999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72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18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75,0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</Pages>
  <Words>1131</Words>
  <CharactersWithSpaces>6447</CharactersWithSpaces>
  <Paragraphs>1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09:00Z</dcterms:created>
  <dc:creator/>
  <dc:description/>
  <cp:keywords/>
  <dc:language>en-US</dc:language>
  <cp:lastModifiedBy>пк</cp:lastModifiedBy>
  <dcterms:modified xsi:type="dcterms:W3CDTF">2022-12-19T04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